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2024/2025 УЧЕБНОГО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М  БЕЗОПАСНОСТИ И ЗАЩИТЫ РОД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ифр участника</w:t>
      </w:r>
    </w:p>
    <w:tbl>
      <w:tblPr>
        <w:tblW w:w="7196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76"/>
        <w:gridCol w:w="1276"/>
        <w:gridCol w:w="1134"/>
        <w:gridCol w:w="1275"/>
        <w:gridCol w:w="114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ом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ний ____________баллов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  <w:i/>
        </w:rPr>
        <w:t>Ф.И.О. _____________________________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</w:rPr>
      </w:pPr>
      <w:r>
        <w:rPr>
          <w:b/>
          <w:i/>
        </w:rPr>
        <w:t>Класс __________________________</w:t>
      </w:r>
    </w:p>
    <w:p>
      <w:pPr>
        <w:pStyle w:val="Default"/>
        <w:spacing w:lineRule="auto" w:line="360"/>
        <w:rPr>
          <w:b/>
          <w:b/>
          <w:i/>
          <w:i/>
        </w:rPr>
      </w:pPr>
      <w:r>
        <w:rPr>
          <w:b/>
          <w:i/>
        </w:rPr>
        <w:t>Полное наименование</w:t>
      </w:r>
    </w:p>
    <w:p>
      <w:pPr>
        <w:pStyle w:val="Default"/>
        <w:spacing w:lineRule="auto" w:line="360"/>
        <w:rPr>
          <w:b/>
          <w:b/>
          <w:i/>
          <w:i/>
        </w:rPr>
      </w:pPr>
      <w:r>
        <w:rPr>
          <w:b/>
          <w:i/>
        </w:rPr>
        <w:t>образовательной организации ____________________________________________________________________________</w:t>
      </w:r>
    </w:p>
    <w:p>
      <w:pPr>
        <w:pStyle w:val="Default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Сигналы, подаваемые велосипедистом, нужно обозначать заблаговременно до совершения маневра примерно за 3-5 секунд до поворо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тельно рассмотрите изображенные на рисунках ситуации, когда велосипедист подает сигналы рукой. Укажите верную характеристику представленных сигналов (ответ внесите в матрицу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атрица ответа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35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2. Установите соответствие между инфекционным заболеванием и насекомым переносчиком/природным резервуаром, характерным для данной инфекции (ответ укажите стрелками)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екцион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носчики / природные резервуары инфек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ума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х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зентерия 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ещ иксодовы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ыпной тиф 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ар Anopheles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нцефалит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натная мух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алярия 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ши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708" w:firstLine="1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3. Перечислите рекомендации безопасного поведения при захвате террористами самолёта и в случае штурм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вет </w:t>
      </w:r>
      <w:r>
        <w:rPr>
          <w:rFonts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spacing w:lineRule="auto" w:line="360" w:before="0" w:after="0"/>
        <w:ind w:firstLine="709"/>
        <w:rPr/>
      </w:pPr>
      <w:bookmarkStart w:id="0" w:name="_Hlk147929191"/>
      <w:bookmarkEnd w:id="0"/>
      <w:r>
        <w:rPr>
          <w:rFonts w:cs="Times New Roman" w:ascii="Times New Roman" w:hAnsi="Times New Roman"/>
          <w:b/>
          <w:sz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4. Установите соответствие между видом травмы и (или) состоянием пострадавшего и изображением оптимального положения тела </w:t>
      </w:r>
      <w:r>
        <w:rPr/>
        <w:t>(ответ укажите стрелками).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841"/>
        <w:gridCol w:w="4390"/>
      </w:tblGrid>
      <w:tr>
        <w:trPr>
          <w:trHeight w:val="10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травмы и (или) состояние пострадавшего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жение оптимального положения тела пострадавшего</w:t>
            </w:r>
          </w:p>
        </w:tc>
      </w:tr>
      <w:tr>
        <w:trPr>
          <w:trHeight w:val="10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 кровопотеря, травматический шок, пострадавший в сознании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186940" cy="896620"/>
                  <wp:effectExtent l="0" t="0" r="0" b="0"/>
                  <wp:docPr id="1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вма живота, пострадавший в сознании 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13305" cy="602615"/>
                  <wp:effectExtent l="0" t="0" r="0" b="0"/>
                  <wp:docPr id="2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льшая кровопотеря, травматический шок, пострадавший без сознания 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920240" cy="759460"/>
                  <wp:effectExtent l="0" t="0" r="0" b="0"/>
                  <wp:docPr id="3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вма груди, пострадавший без сознания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54810" cy="1270635"/>
                  <wp:effectExtent l="0" t="0" r="0" b="0"/>
                  <wp:docPr id="4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уднение дыхания, одышка, пострадавший в сознании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70760" cy="779780"/>
                  <wp:effectExtent l="0" t="0" r="0" b="0"/>
                  <wp:docPr id="5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" w:name="_Hlk147929191"/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5. Тяжесть ожога зависит от глубины и распространённости поражения. Размеры ожоговой раны принято выражать в процентах к общей поверхности кожного покрова. При обширных ожогах для ориентировочного определения площади повреждения используется «правило девяток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2400935</wp:posOffset>
            </wp:positionH>
            <wp:positionV relativeFrom="paragraph">
              <wp:posOffset>915670</wp:posOffset>
            </wp:positionV>
            <wp:extent cx="3382645" cy="3641090"/>
            <wp:effectExtent l="0" t="0" r="0" b="0"/>
            <wp:wrapTopAndBottom/>
            <wp:docPr id="6" name="Imag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>А. Укажите на схеме, сколько процентов от общей поверхности тела составляет каждая анатомическая область, обозначенная цифрой. Ответ (в %) запишите в матриц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атрица ответа</w:t>
      </w:r>
    </w:p>
    <w:tbl>
      <w:tblPr>
        <w:tblW w:w="87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1134"/>
        <w:gridCol w:w="992"/>
        <w:gridCol w:w="993"/>
        <w:gridCol w:w="992"/>
        <w:gridCol w:w="1134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. Рассчитайте, сколько процентов составит ожоговая травма, если повреждена одна рука и верхняя половина передней поверхности туловищ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Заполните пустые ячейки в таблице «Структура вооруженных сил Российской Федера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10"/>
        <w:gridCol w:w="1385"/>
        <w:gridCol w:w="2002"/>
        <w:gridCol w:w="1615"/>
        <w:gridCol w:w="1506"/>
      </w:tblGrid>
      <w:tr>
        <w:trPr/>
        <w:tc>
          <w:tcPr>
            <w:tcW w:w="95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ИДЕНТ РОССИЙСКОЙ ФЕДЕРАЦИИ ВЕРХОВНЫЙ ГЛАВНОКОМАНДУЮЩИЙ ВООРУЖЕННЫХ СИЛ</w:t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истр обороны Российской Федерации</w:t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истерство обороны Российской Федерации</w:t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штаб Вооруженных Сил Российской Федерации</w:t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вооруженных Сил РФ</w:t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ые рода войск</w:t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кетные войска стратегического назначения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йска, не входящие в виды и роды войск Вооруженных Сил РФ</w:t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ыл Вооруженных Сил РФ</w:t>
            </w:r>
          </w:p>
        </w:tc>
        <w:tc>
          <w:tcPr>
            <w:tcW w:w="3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и, воинские части строительства и расквартирования войск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рица от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3"/>
        <w:gridCol w:w="673"/>
        <w:gridCol w:w="680"/>
        <w:gridCol w:w="619"/>
        <w:gridCol w:w="729"/>
        <w:gridCol w:w="644"/>
        <w:gridCol w:w="742"/>
        <w:gridCol w:w="650"/>
        <w:gridCol w:w="650"/>
        <w:gridCol w:w="6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баллов _______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>Подписи членов жюри________________________________________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79850</wp:posOffset>
              </wp:positionH>
              <wp:positionV relativeFrom="page">
                <wp:posOffset>10144760</wp:posOffset>
              </wp:positionV>
              <wp:extent cx="152400" cy="1943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8.8pt;mso-position-vertical-relative:page;margin-left:3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7–8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ы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57:00Z</dcterms:created>
  <dc:creator>Артем</dc:creator>
  <dc:description/>
  <cp:keywords/>
  <dc:language>en-US</dc:language>
  <cp:lastModifiedBy>Репина Екатерина Николаевна</cp:lastModifiedBy>
  <dcterms:modified xsi:type="dcterms:W3CDTF">2024-10-30T11:08:00Z</dcterms:modified>
  <cp:revision>6</cp:revision>
  <dc:subject/>
  <dc:title/>
</cp:coreProperties>
</file>